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tbl>
      <w:tblPr>
        <w:tblW w:w="3589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</w:tblGrid>
      <w:tr>
        <w:trPr>
          <w:trHeight w:val="18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nazwa i adres Wykonawcy / pieczęć firmowa)</w:t>
      </w:r>
      <w:r>
        <w:rPr/>
        <w:tab/>
        <w:tab/>
        <w:tab/>
        <w:tab/>
      </w:r>
    </w:p>
    <w:p>
      <w:pPr>
        <w:pStyle w:val="Heading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FORMULARZ ŚREDNIEJ CENY BILE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NIA REGULARNA: </w:t>
      </w:r>
      <w:r>
        <w:rPr>
          <w:rFonts w:cs="Times New Roman" w:ascii="Times New Roman" w:hAnsi="Times New Roman"/>
          <w:b/>
          <w:bCs/>
          <w:sz w:val="20"/>
          <w:szCs w:val="20"/>
        </w:rPr>
        <w:t>Klimkówka (góra) – Rymanów-Zdrój (góra) – Klimkówka (góra)</w:t>
      </w:r>
    </w:p>
    <w:tbl>
      <w:tblPr>
        <w:tblW w:w="8193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17"/>
        <w:gridCol w:w="1054"/>
        <w:gridCol w:w="1763"/>
        <w:gridCol w:w="154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stank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iletu jednorazowego net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iletu miesięcznego netto</w:t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gó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skle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Dom Ludow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Centr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skrzyżowa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 Bieleckieg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 Ryne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ada Górna szkoł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ada Gór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-Zdrój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-Zdrój gó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-Zdrój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ada Gór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sada Górna szkoł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 Ryne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ymanów Bieleckieg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skrzyżowan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Centr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Dom Ludow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skle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limkówka gór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09" w:hanging="0"/>
        <w:rPr>
          <w:sz w:val="8"/>
          <w:szCs w:val="22"/>
          <w:lang w:eastAsia="en-US"/>
        </w:rPr>
      </w:pPr>
      <w:r>
        <w:rPr>
          <w:sz w:val="8"/>
          <w:szCs w:val="22"/>
          <w:lang w:eastAsia="en-US"/>
        </w:rPr>
      </w:r>
    </w:p>
    <w:p>
      <w:pPr>
        <w:pStyle w:val="Normal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Średnia cena biletu jednorazowego netto …………………… z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Średnia cena biletu miesięcznego netto ……………..…….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Średnią cenę biletu oblicza się w sposób następujący:</w:t>
      </w:r>
    </w:p>
    <w:p>
      <w:pPr>
        <w:pStyle w:val="Normal"/>
        <w:rPr>
          <w:sz w:val="24"/>
        </w:rPr>
      </w:pPr>
      <w:r>
        <w:rPr>
          <w:sz w:val="24"/>
        </w:rPr>
        <w:t>Suma cen biletów z wszystkich przystanków, podzielona przez liczbę przystanków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Przy obliczaniu średniej ceny należy pominąć przystanek początkowy z którego rozpoczyna się kur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eny biletów jednorazowych oraz miesięcznych podane do oferty są cenami tożsamymi </w:t>
        <w:br/>
        <w:t>z cennikiem</w:t>
      </w:r>
      <w:r>
        <w:rPr>
          <w:b/>
          <w:sz w:val="32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opłat za usługi przewozowe, który stanowi załącznik do um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ia: 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podpis i pieczęć imienna osoby uprawnionej)</w:t>
      </w:r>
      <w:r>
        <w:rPr>
          <w:i/>
          <w:sz w:val="22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8" w:top="624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</w:rPr>
      <w:t>Zał. Nr 3 - Formularz średniej ceny bile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7:15:00Z</dcterms:created>
  <dc:creator>Waldek Duda</dc:creator>
  <dc:description/>
  <cp:keywords/>
  <dc:language>en-US</dc:language>
  <cp:lastModifiedBy>kzieba</cp:lastModifiedBy>
  <cp:lastPrinted>2020-12-15T11:55:00Z</cp:lastPrinted>
  <dcterms:modified xsi:type="dcterms:W3CDTF">2022-01-12T06:26:00Z</dcterms:modified>
  <cp:revision>3</cp:revision>
  <dc:subject/>
  <dc:title>Załącznik Nr  2</dc:title>
</cp:coreProperties>
</file>