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MOWA Nr 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 świadczenie usług w zakresie publicznego transportu zbiorowe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 linii komunikacyjnej </w:t>
      </w:r>
      <w:r>
        <w:rPr>
          <w:rFonts w:cs="Times New Roman" w:ascii="Times New Roman" w:hAnsi="Times New Roman"/>
          <w:b/>
          <w:bCs/>
        </w:rPr>
        <w:t>Klimkówka (góra) – Rymanów-Zdrój (góra) – Klimkówka (gór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………………… w Rymanow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miną Ryman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l. Mitkowskiego 14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8-480 Ryman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P: 684-23-77-3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gon: 3704405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ojciecha FARBAŃCA – Burmistrza Gminy Ryman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rnardy ŁOŻAŃSKIEJ – Skarbnika Gminy Ryman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Organizator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Operatorem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ś wspólnie zwanymi w dalszej części </w:t>
      </w:r>
      <w:r>
        <w:rPr>
          <w:rFonts w:cs="Times New Roman" w:ascii="Times New Roman" w:hAnsi="Times New Roman"/>
          <w:b/>
        </w:rPr>
        <w:t>Stronam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9 ust 1 pkt 3 oraz art. 22 ust 1 pkt 1 i ust 9 ustawy z dnia 16 grudnia 2010r. </w:t>
        <w:br/>
        <w:t>o publicznym transporcie zbiorowym (tekst jednolity Dz.U. z 2021r. poz. 1371) została zawarta umowa o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tor zleca, a Operator przyjmuje do wykonania zadanie pn. „Świadczenie usług </w:t>
        <w:br/>
        <w:t xml:space="preserve">w zakresie publicznego transportu zbiorowego którego organizatorem jest Gmina Rymanów”, polegające na wykonywaniu autobusowych usług przewozowych w zakresie transportu publicznego na linii komunikacyjnej: </w:t>
      </w:r>
      <w:r>
        <w:rPr>
          <w:rFonts w:cs="Times New Roman" w:ascii="Times New Roman" w:hAnsi="Times New Roman"/>
          <w:bCs/>
        </w:rPr>
        <w:t>Klimkówka (góra) – Rymanów-Zdrój (góra) – Klimkówka (góra)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przebieg linii komunikacyjnej został zawarty w załączniku nr 1 do Umow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nik opłat za usługi przewozowe w publicznym transporcie zbiorowym obowiązujący na przedmiotowej linii komunikacyjnej został zawarty w załączniku nr 2 do Umowy i jest tożsamy z formularzem średniej ceny biletów stanowiącym integralną część ofert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kosztów miesięcznych ponoszonych przez Operatora w związku ze świadczeniem usług przewozowych w publicznym transporcie zbiorowym na przedmiotowej linii komunikacyjnej został zawarty w załączniku nr 3 do Umowy i jest tożsamy z kosztami zawartymi w formularzu cenowym stanowiącym integralną część oferty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ikiem not obciążeniowych wystawionych przez Operatora za usługi podane w ust 1 jest Gmina Rymanów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 oświadcza, że jest podatnikiem czynnym VAT oraz upoważnia Operatora do wystawiania not obciążeniowych bez podpisu Organizator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realizującą umowę jest Gmina Rymanów, na adres którego Operator będzie wystawiał wszelkie dokumenty – w tym noty obciążeniowe, w następujący sposób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Nabywca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mina Ryman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l. Mitkowskiego 14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8-480 Ryman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P: 684-23-77-352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dbiorc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mina Ryman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l. Mitkowskiego 14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8-480 Ryman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P: 684-23-77-3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gon: 3704405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okres </w:t>
      </w:r>
      <w:r>
        <w:rPr>
          <w:rFonts w:cs="Times New Roman" w:ascii="Times New Roman" w:hAnsi="Times New Roman"/>
          <w:b/>
        </w:rPr>
        <w:t>od 24.01.2022 do 31.12.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rozpoczęcia wykonywania umowy Operator zobowiązany jest spełniać przewidziane przepisami prawa, warunki uprawniające do wykonywania publicznego transportu drogowego </w:t>
        <w:br/>
        <w:t>w zakresie przewozu wynikającego z realizacji przedmiotu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oświadcza, że posiada zdolność i odpowiednie kompetencje, do wykonywania usług w zakresie i w czasie przewidzianym w umowie, w oparciu o swoje zasoby techniczne, osobowe i sytuację finansową oraz z wykorzystaniem infrastruktury komunikacji zbiorow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oświadcza, że stosuje kasę rejestrującą posiadającą pozytywną opinię ministra ds. finansów publiczn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realizacji umowy wykorzystywane będą autobusy, które posiadają co najmniej 22 miejsca siedząc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dotyczące taboru wykorzystywanego do realizacji niniejszej umowy Operator zobowiązany jest niezwłocznie uzgodnić z Organizatorem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or gwarantuje, że autobusy wykorzystywane do wykonania niniejszej umowy są </w:t>
        <w:br/>
        <w:t>w dobrym stanie technicznym i nie wymagają napraw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zobowiązany jest do wykonywania umowy osobiście. Zabrania się przekazania lub zlecenia przez Operatora podmiotowi trzeciemu prowadzenia usług przewozowych, realizowanych na podstawie niniejszej umo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zapewni upoważnionym pracownikom Organizatora, na podstawie okazanej legitymacji służbowej, możliwość natychmiastowego i w każdym czasie przeprowadzenia kontroli realizacji świadczonych usług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jawnienia w czasie kontroli, o której mowa w ust 7, naruszenia przez Operatora obowiązków wynikających z niniejszej umowy, Operator jest zobowiązany do zastosowania się do wytycznych wydawanych przez osoby przeprowadzające kontrolę w zakresie realizacji niniejszej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5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zobowiązany jest dokonywać przewozu zgodnie z rozkładem jazd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oświadczają, iż Operator będzie dokonywał przewozu, pięć dni w tygodniu </w:t>
        <w:br/>
        <w:t>od poniedziałku do piątku z wyłączeniem przypadających w tym okresie dni ustawowo wolnych od pracy, po pięć kursów dziennie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kład jazdy autobusów powinien być uprzednio uzgodniony z Organizatorem na piśmie pod rygorem nieważnośc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kilometrów przyjęta do rozliczenia wozokilometrów określonych niniejszą umową wynosi 18,4 km na 1 kurs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6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bowiązków Organizatora, związanych z usługami przewozowymi określonymi w §1 ust 1 realizowanymi na podstawie niniejszej umowy, należy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anie cennika opłat za usługi przewozowe w publicznym transporcie zbiorowym, obowiązującego na przedmiotowej linii w zakresie realizowanego przez Gminę Rymanów o charakterze użyteczności publicznej z uwzględnionymi ulgami, stanowiącego załącznik nr 2 do Umowy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twierdzenie formularza kosztów miesięcznych ponoszonych przez Operatora </w:t>
        <w:br/>
        <w:t>w związku ze świadczeniem usług przewozowych w publicznym transporcie zbiorowym na przedmiotowej linii komunikacyjnej, stanowiącego załącznik nr 3 do Umowy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a dopłata za świadczone usługi przewozowe według zasad ustalonych </w:t>
        <w:br/>
        <w:t>w umow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bowiązków Operatora, związanych z realizacją usług przewozowych w zakresie określonym w §1 ust 1, należy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regularnych przewozów osób zgodnie z rozkładem jazdy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ieranie od każdego pasażera opłaty za przejazd i wydanie biletu jednorazowego/ miesięcznego potwierdzającego uiszczenie opłaty z uwzględnieniem ceny biletów ulgowych ustalonych na podstawie odrębnych przepisów zgodnie z cennikiem opłat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 Regulaminu Przewozu Osób i Rzeczy w transporcie osobowym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owanie pisemnie w terminie 3 dni roboczych o zmianie taboru wykorzystywanego do realizacji niniejszej umowy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sprawności technicznej eksploatowanych pojazdów według wymogów ustawy Prawo o ruchu drogowym oraz przepisów wykonawczych do tej ustawy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ienie autobusu zastępczego w przypadku awarii, jednak nie później niż w ciągu 30 min od chwili wystąpienia awarii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stanu taboru na poziomie umożliwiającym w razie potrzeby wprowadzenie do ruchu autobusu rezerwowego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wieszenie w miejscu ogólnie dostępnym w autobusie zatwierdzonych rozkładów jazdy, przepisów porządkowych oraz cennika opłat za przejazd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właściwej jakości obsługi pasażerów pod względem punktualności, regularności, komfortu podróży, zewnętrznej i wewnętrznej czystości pojazdów, schludnego i jednolitego ubioru kierowców, właściwego i czytelnego oznakowania taboru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e pisemne powiadomienie Organizatora o wszelkich zaistniałych lub przewidywanych przeszkodach w świadczeniu usług stanowiących przedmiot umowy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ywanie Organizatorowi wszelkich roszczeń zgłaszanych przez pasażerów, w tym m.in. skarg i reklamacji dotyczących obowiązków umownych Operatora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atrywanie we własnym zakresie wszelkich roszczeń zgłaszanych przez pasażerów </w:t>
        <w:br/>
        <w:t>i inne podmioty, które poniosły szkody w związku z wykonywaniem przez Operatora usług przewozowych będących przedmiotem umowy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zwłoczne, nie później niż w ciągu 2 dni roboczych, zawiadomienie Organizatora </w:t>
        <w:br/>
        <w:t>o wszelkich wypadkach i kolizjach, w wyniku których nastąpiły przypadki zranienia lub śmierci pasażerów, jak również wystąpienia innych zagrożeń dla realizacji przewozów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e wykonywania umowy przez kierowców posiadających wymagane uprawnienia do wykonywania publicznego transportu zbiorowego zgodnie z ustawą </w:t>
        <w:br/>
        <w:t>o transporcie drogowym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odnienie zasad korzystania z przystanków komunikacyjnych i dworców z ich właścicielami lub zarządcami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anie ulg ustawowych przy nabywaniu biletów w autobusach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trybucja i zapewnienie ciągłej sprzedaży biletów uprawniających do przejazdu na obsługiwanej linii komunikacyjnej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widencjonowanie przychodów z opłat w sposób umożliwiający wyliczenie tych przychodów oraz przekazanie organizatorowi niezwłocznie informacji o wpływach z w/w opłat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ponosi odpowiedzialność cywilną wobec pasażerów i wobec Organizatora z tytułu wykonywania przewozu, w tym z tytułu niewykonywania lub nienależytego wykonywania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 ma prawo, legitymując się legitymacją służbową, dokonywać kontroli dokumentów przewozu osób przez co rozumie się bilety oraz dokumenty potwierdzające uprawnienia do ulg za przejazd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 ma prawo do naliczania kar, o których mowa w art. 62 ustawy z dnia 16 grudnia 2010r. o publicznym transporcie zbiorowym (tekst jednolity Dz.U. z 2021r. poz. 137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7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środków finansowych uzyskanych ze sprzedaży biletów przez Operatora przy wykonywaniu usług przewozowych na podstawie niniejszej umowy na przedmiotowej linii komunikacyjnej, stanowić będzie przychód Operatora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orowi przysługuje od Marszałka Województwa Podkarpackiego rekompensata </w:t>
        <w:br/>
        <w:t>z tytułu utraconych przychodów w związku ze stosowaniem ustawowych uprawnień do ulgowych przejazdów w publicznym transporcie zbiorowym. Wartość należnej rekompensaty wlicza się do przychodów Operatora za dany miesiąc, bez względu na fakt jej otrzymania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owi przysługiwać będzie od Organizatora rekompensata za świadczone usługi przewozowe według zasad określonych w ustawie z dnia 16 grudnia 2010r. o publicznym transporcie zbiorowym (tekst jednolity Dz.U. z 2021r. poz. 1371 z późn. zm.)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mpensacie podlega linia komunikacyjna w przewozach autobusowych o charakterze użyteczności publicznej, gdy w okresie rozliczeniowym wystąpi na niej ujemny wynik finansowy (deficyt).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Do obliczenia wyniku finansowego netto, stosuje się następujący sposób obliczania: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poniesione w związku ze zobowiązaniem z tytułu świadczenia usług publicznych zawartych w umowie o świadczenie usług w zakresie publicznego transportu zbiorowego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us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dodatnie wpływy finansowe wygenerowane na linii obsługiwanej w ramach danego zobowiązania z tytułu świadczenia usług w zakresie publicznego transportu zbiorowego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us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taryfowe i inne przychody wygenerowane podczas wypełniania danego zobowiązania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us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ądny zysk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nik finansowy netto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52 ust 3 pkt 1 lit b ustawy z dnia 16 grudnia 2010r. o publicznym transporcie zbiorowym (tekst jednolity Dz.U. z 2021r. poz. 1371 z późn. zm.) Operatorowi w ramach rekompensaty nie przysługuje rozsądny zysk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a wysokość rekompensaty nie może przekroczyć kwoty stanowiącej równowartość  deficytu wykazanego na pojedynczej linii komunikacyjnej oraz kwoty 3,61 zł za każdy zrealizowany wozokilometr w przypadku gdy kwota deficytu jest wyższa niż 3,00 zł za wozokilometr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przekazuje Organizatorowi informację o uzyskanym wyniku finansowym za każdy okres rozliczeniowy, tj.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ierwszy: od 1 stycznia 2022r. do 31 marca2022r.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rugi: od 1 kwietnia 2022r. do 30 czerwca 2022r.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rzeci: od 1 lipca 2022r. do 30 września 2022r.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czwarty: od 1 października 2022r. do 31grudnia 2022r.;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przekazuje Organizatorowi informację o której mowa w ust 8 w następujących terminach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o 4 kwietnia 2022r. za pierwszy okres rozliczeniowy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do 4 lipca 2022r. za drugi okres rozliczeniowy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o 3 października 2022r. za trzeci okres rozliczeniowy;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o 5 </w:t>
      </w:r>
      <w:bookmarkStart w:id="0" w:name="_GoBack"/>
      <w:bookmarkEnd w:id="0"/>
      <w:r>
        <w:rPr>
          <w:rFonts w:cs="Times New Roman" w:ascii="Times New Roman" w:hAnsi="Times New Roman"/>
        </w:rPr>
        <w:t>stycznia 2023r. za czwarty okres rozliczeniowy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az z notą obciążeniową w przypadku uzyskania ujemnego wyniku finansowego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ę o uzyskanym wyniku finansowym za okres rozliczeniowy należy sporządzić na podstawie danych o wynikach przewozowych w tym okresie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niesienia przez Operatora wyższych kosztów niż przedstawione w załączniku nr 3 do niniejszej Umowy (Formularz kosztów kwartalnych), Organizator dopuszcza zwiększenie kosztów w zakresie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umny 1 (koszt paliwa) o wskaźnik inflacji cen paliwa ogłoszony przez Główny Urząd Statystyczny w stosunku do miesiąca w którym Operator podpisał umowę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umny 6 (koszty administracyjne) o wskaźnik inflacji cen towarów i usług konsumpcyjnych ogłoszony przez Główny Urząd Statystyczny w stosunku do miesiąca w którym Operator podpisał umowę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ci kosztów określonych w kolumnach 2, 3, 4, 5, 7 załącznika nr 3 do niniejszej Umowy (Formularz kosztów kwartalnych) są wartościami maksymalnymi, które Operator może rozliczyć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az z informacją o której mowa w ust 8 Operator przekazuje Organizatorowi następujące dokumenty, celem weryfikacji występującego deficytu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potwierdzające wysokość poniesionych kosztów, tj. koszty zakupu paliwa, koszty zatrudnienia kierowców, koszty amortyzacji, podatków, ubezpieczeń, koszty opłat za korzystanie z przystanków i dworca autobusowego oraz inne poniesione koszty;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potwierdzające wysokość przychodów ze sprzedaży biletów, tj. raporty kasowe dobowe z ilością i wartością sprzedanych wszystkich biletów w danym miesiącu, raporty kasowe dobowe z ilością sprzedanych w danym miesiącu wszystkich biletów ulgowych sprzedanych w związku ze stosowaniem ustawowych uprawnień do ulgowych przejazdów w publicznym transporcie zbiorowym wraz ze wskazaniem wysokości przysługującej Operatorowi od Marszałka Województwa Podkarpackiego rekompensaty za dany miesiąc;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ewentualne przychody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o których mowa w ust 8 wraz z dokumentami o których mowa w ust 12 doręczone po upływie terminu określonego w ust 9 lub nieuzupełnione albo nieskorygowane merytorycznie w terminie wyznaczonym przez Organizatora </w:t>
      </w:r>
      <w:r>
        <w:rPr>
          <w:rFonts w:cs="Times New Roman" w:ascii="Times New Roman" w:hAnsi="Times New Roman"/>
          <w:u w:val="single"/>
        </w:rPr>
        <w:t>nie podlegają rozpatrzeniu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a rekompensata będzie przekazana Operatorowi na podstawie wystawionej przez niego </w:t>
      </w:r>
      <w:r>
        <w:rPr>
          <w:rFonts w:cs="Times New Roman" w:ascii="Times New Roman" w:hAnsi="Times New Roman"/>
          <w:b/>
        </w:rPr>
        <w:t>noty obciążeniowej</w:t>
      </w:r>
      <w:r>
        <w:rPr>
          <w:rFonts w:cs="Times New Roman" w:ascii="Times New Roman" w:hAnsi="Times New Roman"/>
        </w:rPr>
        <w:t xml:space="preserve"> za każdy okres rozliczeniowy (kwartał) w terminie ……………………………….. na rachunek bankowy nr …………………………………………………………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yskania dodatniego wyniku finansowego, Operatorowi rekompensata nie przysługuje. Wysokość tego wyniku finansowego podlega rozliczeniu w danym okresie rozliczeniowym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dla celów rozliczenia niniejszej umowy będzie posiadał urządzenia fiskalne, umożliwiające wyodrębnienie wszystkich sprzedanych biletów, na kursach zrealizowanych w powiatowych przewozach osób o charakterze użyteczności publicznej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będzie korzystał z wyodrębnionych na potrzeby świadczonej usługi urządzeń księgowych, na których zostaną zaewidencjonowane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stronie przychodów – wszystkie przychody uzyskane z tytułu niniejszej umowy;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stronie kosztów – wszystkie koszty związane z realizacją niniejszej umowy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określi zasady podziału kosztów, których nie da się w żaden sposób bezpośrednio odnieść do usług przewozowych objętych niniejszą umową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 zatwierdzi określone przez Operatora zasady podziału przychodów i kosztów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zobowiązuje się do przechowywania oryginałów wszelkiej dokumentacji, w tym dokumentacji finansowo – księgowej, związanej z realizacją zadania przez okres nie krótszy niż 5 lat, licząc od początku roku następnego po roku, w którym zadanie zostało zakończone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mpensata o której mowa w ust 4, w części wykorzystanej niezgodnie z przeznaczeniem, pobranej nienależnie lub w nadmiernej wysokości podlega zwrotowi z należnymi odsetkami, na zasadach określonych w art. 252 ust 1 ustawy z dnia 27 sierpnia 2009 r. o finansach publicznych (tekst jednolity: Dz.U. z 2021r. poz. 305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8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or zobowiązuje się przez cały okres, na jaki została zawarta umowa, utrzymywać Ubezpieczenie OC z tytułu prowadzenia działalności gospodarczej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or w terminie 7 dni od daty zawarcia umowy okaże Organizatorowi oryginał </w:t>
        <w:br/>
        <w:t>i przedłoży kopię polisy lub innego dokumentu potwierdzającego zawarcie umowy ubezpieczenia, o której mowa w ust 1 wraz z dowodem opłacenia składek na to ubezpieczenie, pod rygorem uznania, iż umowa ubezpieczenia nie została zawarta. Jeżeli Operator nie wykona obowiązku, o którym mowa w ust 2 lub innego, o którym mowa w umowie, Organizator wedle swojego wyboru może odstąpić od umowy w terminie 14 dni od dnia bezskutecznego upływu terminu wykonania obowiązk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9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jedna ze stron narusza w sposób istotny i uporczywy zasady niniejszej umowy, druga strona może rozwiązać umowę w trybie natychmiastowym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rzystąpienia przez Operatora do świadczenia usług w terminie określonym w §2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ku pojazdów lub świadczenia usługi przy użyciu pojazdów nie spełniających umówionych lub ustawowych wymagań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zestania, ograniczenia przewozów lub ich wykonywania z opóźnieniem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brania opłaty za przejazd lub pobranie opłaty i nie wydanie biletu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rator zapłaci Organizatorowi karę umowną w wysokości </w:t>
      </w:r>
      <w:r>
        <w:rPr>
          <w:rFonts w:cs="Times New Roman" w:ascii="Times New Roman" w:hAnsi="Times New Roman"/>
          <w:b/>
        </w:rPr>
        <w:t>5000 zł</w:t>
      </w:r>
      <w:r>
        <w:rPr>
          <w:rFonts w:cs="Times New Roman" w:ascii="Times New Roman" w:hAnsi="Times New Roman"/>
        </w:rPr>
        <w:t xml:space="preserve"> za każdy przypadek naruszenia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naliczy Operatorowi karę umowną z tytułu odstąpienia od umowy z przyczyn, za które odpowiada Operator w wysokości 20% wartości umowy liczonej do dnia odstąpienia od umowy.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kary umownej, o której mowa w ust 2, Organizator jest uprawniony do odstąpienia od umowy w terminie 21 dni od dnia powzięcia wiadomości o naruszeniu przez Operatora obowiązków wynikających z umowy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gdy ewentualna szkoda przewyższa kwoty naliczonych kar umownych Organizator może dochodzić jej naprawienia na zasadach ogólnych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onadto Organizatorowi przysługuje prawo do odstąpienia od umowy, gd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Operator nie rozpoczął realizacji przedmiotu umowy bez uzasadnionych przyczyn oraz nie rozpoczyna pomimo pisemnego wezwania przez Organizatora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Operator przerwał realizacje przedmiotu umowy z przyczyn zależnych od siebie i nie kontynuuje realizacji umowy, pomimo wezwania Organizatora złożonego na piśmie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rganizator stwierdził, że Operator nie wykonuje przedmiotu zamówienia z należytą starannością lub z obowiązującymi przepisami prawa i normami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Zostanie ogłoszona likwidacja lub upadłość Operatora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W razie wystąpienia istotnej zmiany okoliczności powodującej, że wykonanie umowy nie leży w interesie publicznym, czego nie można było przewidzieć w chwili zawarcia umowy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prawa odstąpienia od umowy Organizator może skorzystać w terminie 21 dni od dnia powzięcia informacji o zaistnieniu zdarzenia, które stanowi podstawę do odstąpienia od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10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niniejszej umowy mogą być dokonywane wyłącznie w formie pisemnej, pod rygorem nieważnośc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mogące wynikać przy wykonywaniu umowy, strony poddają właściwości sądów powszechnych właściwych dla siedziby Organizatora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postanowieniami umowy, będą mieć zastosowanie odpowiednie przepisy, w tym przepisy Kodeksu cywilnego oraz przepisy ustawy o publicznym transporcie zbiorowym, prawo o ruchu drogowym z przepisami wykonawczym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espondencja między stronami, związana z realizacją niniejszej umowy, będzie prowadzona za pomocą: wiadomości e-mail, pocztowych przesyłek poleconych za potwierdzeniem odbioru, faksem lub osobiście za potwierdzeniem doręczenia na adres wskazany w niniejszej umowie. W przypadku zmiany adresu, strony zobowiązane są do wzajemnego pisemnego powiadomienia o zmianie, pod rygorem uznania, iż korespondencja przesłana na adres wskazany w umowie, doręczona jest skuteczn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rzytelności wynikłe z realizacji umowy nie mogą być przeniesione na osoby trzec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je sporządzona w czterech jednobrzmiących egzemplarzach, po dwa dla każdej ze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i do umowy: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zczegółowy przebieg linii komunikacyjnej, o którym mowa w §1 ust 2 Umowy.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ennik opłat za usługi przewozowe.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ormularz kosztów kwarta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Organizator</w:t>
        <w:tab/>
        <w:tab/>
        <w:tab/>
        <w:tab/>
        <w:tab/>
        <w:tab/>
        <w:tab/>
        <w:tab/>
        <w:t>Operator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</w:rPr>
    </w:pPr>
    <w:r>
      <w:rPr>
        <w:i/>
      </w:rPr>
      <w:t xml:space="preserve">Zał. Nr 5 – Projekt umowy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Cs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03:00Z</dcterms:created>
  <dc:creator>LesJar</dc:creator>
  <dc:description/>
  <cp:keywords/>
  <dc:language>en-US</dc:language>
  <cp:lastModifiedBy>kzieba</cp:lastModifiedBy>
  <cp:lastPrinted>1995-11-21T17:41:00Z</cp:lastPrinted>
  <dcterms:modified xsi:type="dcterms:W3CDTF">2022-01-14T12:54:00Z</dcterms:modified>
  <cp:revision>6</cp:revision>
  <dc:subject/>
  <dc:title/>
</cp:coreProperties>
</file>